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___________________________________ and ________________________________ go togeth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cause 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__________________________________ and _________________________________ go togeth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cause 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___________________________________ and ________________________________are differen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cause 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__________________________________ and ________________________________ are differ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cause 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___________________________________,  ________________________________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_____________________________________ go together  because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_______________________________ and ____________________________ go together beca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are different because _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ORD BANK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King Ferdinand</w:t>
        <w:tab/>
        <w:t>Christopher Columbus</w:t>
        <w:tab/>
        <w:t xml:space="preserve">   Ferdinand Magellan</w:t>
        <w:tab/>
        <w:t>exploration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Cartier</w:t>
        <w:tab/>
        <w:t>Verrazano</w:t>
        <w:tab/>
        <w:tab/>
        <w:t>Francis I</w:t>
        <w:tab/>
        <w:tab/>
        <w:t>Amerigo Vespucci</w:t>
        <w:tab/>
        <w:t xml:space="preserve"> </w:t>
        <w:tab/>
        <w:t>navigation</w:t>
        <w:tab/>
        <w:tab/>
        <w:t xml:space="preserve"> island </w:t>
        <w:tab/>
        <w:t>isthmus</w:t>
        <w:tab/>
        <w:t xml:space="preserve"> route</w:t>
        <w:tab/>
        <w:t xml:space="preserve">   </w:t>
        <w:tab/>
        <w:t xml:space="preserve"> expedition</w:t>
        <w:tab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9T03:57:11Z</dcterms:created>
  <dc:creator>Sarah Margalus</dc:creator>
  <dc:description/>
  <dc:language>en-US</dc:language>
  <cp:lastModifiedBy/>
  <cp:revision>0</cp:revision>
  <dc:subject/>
  <dc:title/>
</cp:coreProperties>
</file>